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u w:val="no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571500</wp:posOffset>
            </wp:positionV>
            <wp:extent cx="4679950" cy="304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ear 9 Geography Class Worksheet</w:t>
      </w:r>
      <w:r>
        <w:rPr>
          <w:u w:val="none"/>
        </w:rPr>
        <w:tab/>
        <w:tab/>
        <w:tab/>
        <w:tab/>
        <w:tab/>
        <w:t>WEEK 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his is where you put your field sketch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4686300" cy="3086100"/>
                <wp:effectExtent l="28575" t="28575" r="28575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5.6pt;width:368.95pt;height:242.95pt;mso-wrap-style:none;v-text-anchor:middle">
                <v:fill o:detectmouseclick="t" type="solid" color2="black"/>
                <v:stroke color="black" weight="5724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80" w:right="1106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  <w:tab/>
      <w:t>29 July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ic1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2:04:00Z</dcterms:created>
  <dc:creator>Lindy</dc:creator>
  <dc:description/>
  <cp:keywords/>
  <dc:language>en-US</dc:language>
  <cp:lastModifiedBy>Lindy</cp:lastModifiedBy>
  <dcterms:modified xsi:type="dcterms:W3CDTF">2008-08-13T20:50:00Z</dcterms:modified>
  <cp:revision>1</cp:revision>
  <dc:subject/>
  <dc:title>Year 9 Geography Class Worksheet</dc:title>
</cp:coreProperties>
</file>